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26694516"/>
            <w:bookmarkStart w:id="1" w:name="__Fieldmark__0_226694516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26694516"/>
            <w:bookmarkStart w:id="3" w:name="__Fieldmark__1_226694516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26694516"/>
            <w:bookmarkStart w:id="5" w:name="__Fieldmark__2_226694516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26694516"/>
            <w:bookmarkStart w:id="7" w:name="__Fieldmark__3_226694516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26694516"/>
            <w:bookmarkStart w:id="9" w:name="__Fieldmark__4_226694516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554"/>
      </w:tblGrid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30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26694516"/>
            <w:bookmarkStart w:id="11" w:name="__Fieldmark__5_22669451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26694516"/>
            <w:bookmarkStart w:id="13" w:name="__Fieldmark__6_22669451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26694516"/>
            <w:bookmarkStart w:id="15" w:name="__Fieldmark__7_22669451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26694516"/>
            <w:bookmarkStart w:id="17" w:name="__Fieldmark__8_22669451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26694516"/>
            <w:bookmarkStart w:id="19" w:name="__Fieldmark__9_226694516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26694516"/>
            <w:bookmarkStart w:id="21" w:name="__Fieldmark__10_226694516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26694516"/>
            <w:bookmarkStart w:id="23" w:name="__Fieldmark__11_226694516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226694516"/>
            <w:bookmarkStart w:id="25" w:name="__Fieldmark__12_226694516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226694516"/>
            <w:bookmarkStart w:id="27" w:name="__Fieldmark__13_226694516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47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39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4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226694516"/>
            <w:bookmarkStart w:id="29" w:name="__Fieldmark__14_226694516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226694516"/>
            <w:bookmarkStart w:id="31" w:name="__Fieldmark__15_226694516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2" w:name="__Fieldmark__16_226694516"/>
            <w:bookmarkStart w:id="33" w:name="__Fieldmark__16_226694516"/>
            <w:bookmarkEnd w:id="3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5:00Z</dcterms:created>
  <dc:creator>Ufficio Covisoc</dc:creator>
  <dc:description/>
  <cp:keywords/>
  <dc:language>en-US</dc:language>
  <cp:lastModifiedBy>Paolo Ciavolino</cp:lastModifiedBy>
  <cp:lastPrinted>2016-04-20T15:19:00Z</cp:lastPrinted>
  <dcterms:modified xsi:type="dcterms:W3CDTF">2018-12-17T15:23:00Z</dcterms:modified>
  <cp:revision>44</cp:revision>
  <dc:subject/>
  <dc:title/>
</cp:coreProperties>
</file>